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709"/>
        <w:jc w:val="both"/>
        <w:rPr/>
      </w:pPr>
      <w:r>
        <w:rPr>
          <w:rFonts w:cs="Arial"/>
          <w:b/>
          <w:sz w:val="22"/>
          <w:szCs w:val="22"/>
        </w:rPr>
        <w:t>Modulo G –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 xml:space="preserve">Delegato della società ai rapporti </w:t>
      </w:r>
    </w:p>
    <w:p>
      <w:pPr>
        <w:pStyle w:val="Normal"/>
        <w:ind w:left="2831" w:firstLine="1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eastAsia="Arial" w:cs="Arial"/>
          <w:b/>
          <w:kern w:val="2"/>
          <w:sz w:val="22"/>
          <w:szCs w:val="22"/>
        </w:rPr>
        <w:t xml:space="preserve">         </w:t>
      </w:r>
      <w:r>
        <w:rPr>
          <w:rFonts w:cs="Arial"/>
          <w:b/>
          <w:kern w:val="2"/>
          <w:sz w:val="22"/>
          <w:szCs w:val="22"/>
        </w:rPr>
        <w:t>con la tifoseria</w:t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31 luglio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elegato della società ai rapporti con la tifoseria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analiticamente le mansioni del Delegato della società ai rapporti con la tifoseri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</w:tc>
      </w:tr>
      <w:tr>
        <w:trPr>
          <w:trHeight w:val="4777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431110216"/>
            <w:bookmarkStart w:id="1" w:name="__Fieldmark__0_1431110216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431110216"/>
            <w:bookmarkStart w:id="3" w:name="__Fieldmark__1_1431110216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431110216"/>
            <w:bookmarkStart w:id="5" w:name="__Fieldmark__2_1431110216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431110216"/>
            <w:bookmarkStart w:id="7" w:name="__Fieldmark__3_1431110216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431110216"/>
            <w:bookmarkStart w:id="9" w:name="__Fieldmark__4_1431110216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431110216"/>
            <w:bookmarkStart w:id="11" w:name="__Fieldmark__5_1431110216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431110216"/>
            <w:bookmarkStart w:id="13" w:name="__Fieldmark__6_1431110216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1431110216"/>
            <w:bookmarkStart w:id="15" w:name="__Fieldmark__7_1431110216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elegato ai rapporti con la tifoseria</w:t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8:00Z</dcterms:created>
  <dc:creator>Ufficio Covisoc</dc:creator>
  <dc:description/>
  <cp:keywords/>
  <dc:language>en-US</dc:language>
  <cp:lastModifiedBy>g.casamassima</cp:lastModifiedBy>
  <cp:lastPrinted>2011-02-11T19:30:00Z</cp:lastPrinted>
  <dcterms:modified xsi:type="dcterms:W3CDTF">2013-05-02T15:31:00Z</dcterms:modified>
  <cp:revision>17</cp:revision>
  <dc:subject/>
  <dc:title/>
</cp:coreProperties>
</file>